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4478686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7592798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